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III. Punishment For Political Sponsors and Sponsorees</w:t>
      </w:r>
    </w:p>
    <w:p>
      <w:pPr>
        <w:pStyle w:val="Normal"/>
        <w:bidi w:val="0"/>
        <w:jc w:val="left"/>
        <w:rPr/>
      </w:pPr>
      <w:r>
        <w:rPr>
          <w:rFonts w:ascii="Arial" w:hAnsi="Arial"/>
          <w:sz w:val="20"/>
        </w:rPr>
        <w:t>Sponsors who violate the conventions put forward in section I will be put on probation for the remainder of their current term in office.    A second violation of these conventions will result in the Sponsor's removal from office. This punishment overides current Mileth Law regarding the breaking of a law by an official in office only in regards to this Act. A sponsor's probation will be overturned and no permanent notice taken if s/he fixes the problem (i.e. dismissal of offending sponsored official, et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ponsorees found to be in violation of the conventions put forward in articles 1-3 of section II will be put on probation for the remainder of their current term in office and be required to correct the situation that caused them to be placed on probation.    Failure to do so within a reasonable amout of time ((i.e. about one moon)) will result in the Sponsoree being removed from office.    If found in violation of article 4 of section II (for example- attacking and/or removing said Sponsor from office for not providing sponsorship), said Sponsoree shall be removed from any office they have obtained, and barred from political office for a term of one double-moon.</w:t>
      </w:r>
    </w:p>
    <w:p>
      <w:pPr>
        <w:pStyle w:val="Normal"/>
        <w:bidi w:val="0"/>
        <w:jc w:val="left"/>
        <w:rPr/>
      </w:pPr>
      <w:r>
        <w:rPr>
          <w:rFonts w:ascii="Arial" w:hAnsi="Arial"/>
          <w:sz w:val="20"/>
        </w:rPr>
        <w:t>Furthermore, accepting, offering, or requesting money, labor, political support, or any other gift in exchange for sponsorship, shall be punished according to the Bribery law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iginal by Demagogue Stormbow Deoch 19</w:t>
      </w:r>
    </w:p>
    <w:p>
      <w:pPr>
        <w:pStyle w:val="Normal"/>
        <w:bidi w:val="0"/>
        <w:jc w:val="left"/>
        <w:rPr/>
      </w:pPr>
      <w:r>
        <w:rPr>
          <w:rFonts w:ascii="Arial" w:hAnsi="Arial"/>
          <w:sz w:val="20"/>
        </w:rPr>
        <w:t>Supported by Burgess Asphyxiate, Demagogues Omner, LadyAthena, Guardian, Gwendalin Meika, CarloMagno and Duplic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sion, signed Deoch 27,</w:t>
      </w:r>
    </w:p>
    <w:p>
      <w:pPr>
        <w:pStyle w:val="Normal"/>
        <w:bidi w:val="0"/>
        <w:jc w:val="left"/>
        <w:rPr/>
      </w:pPr>
      <w:r>
        <w:rPr>
          <w:rFonts w:ascii="Arial" w:hAnsi="Arial"/>
          <w:sz w:val="20"/>
        </w:rPr>
        <w:t>Burgess Duplico Duccleiche, Demagogues AbartaJr, Jagg, Juki, and Bridsey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